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52385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00211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84356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2179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