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396791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072406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642955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860877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