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56070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39301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44049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