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54649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87253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45636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20337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