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32952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05663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09232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92980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