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509869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008713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886264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466524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