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0567458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2574291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4296740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078156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5888797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4723368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8414974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8912976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9506468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6372239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5862055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