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59182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70359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