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44115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04487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49037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7894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35059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5312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3729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15381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48945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18010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3073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