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41847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15899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38862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30642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63104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0313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69618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97492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2056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32982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2090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