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71951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5171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0519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15677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81018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300733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58873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97509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39405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43331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27869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