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435063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969512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45463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11012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47407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31550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58838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7484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57256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10038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18915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