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49289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5972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92112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15123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24364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63302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12115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4598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12754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39956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98088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