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34833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49552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0390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24231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20736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37737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08495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18242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60772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05954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66612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