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1338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57781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0607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62505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6317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60391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38744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56650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18093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86372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66308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