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043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204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351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069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