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051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873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525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921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