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130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600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607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753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