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76772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62739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4071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0802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