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14365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96529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74903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31834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