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7927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04393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36132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11722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