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78415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33048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85706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06112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