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02537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49689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7560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39618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