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18275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84841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01587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00252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