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87131650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71316500"/>
      <w:bookmarkStart w:id="1" w:name="__Fieldmark__0_287131650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