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1975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1975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1975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1975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1975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1975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197527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1975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1975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197527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1975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1975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19752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19752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19752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19752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19752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19752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19752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19752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19752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19752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19752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19752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19752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19752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19752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19752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19752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19752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19752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19752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19752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19752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19752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19752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19752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19752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19752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