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94182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9418244"/>
            <w:bookmarkStart w:id="1" w:name="__Fieldmark__0_26794182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