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681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27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538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651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